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OORDENADORIA:                                 ADMINISTRAÇÃO</w:t>
            </w:r>
          </w:p>
        </w:tc>
      </w:tr>
    </w:tbl>
    <w:p>
      <w:pPr>
        <w:pStyle w:val="Legenda"/>
        <w:rPr>
          <w:sz w:val="6"/>
          <w:szCs w:val="24"/>
          <w:lang w:val="pt-BR"/>
        </w:rPr>
      </w:pPr>
      <w:r>
        <w:rPr>
          <w:sz w:val="6"/>
          <w:szCs w:val="24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DISCIPLINA:                               MATEMÁTICA FINANCEIRA</w:t>
            </w:r>
          </w:p>
        </w:tc>
      </w:tr>
    </w:tbl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2"/>
        <w:gridCol w:w="1440"/>
        <w:gridCol w:w="2960"/>
        <w:gridCol w:w="1857"/>
      </w:tblGrid>
      <w:tr>
        <w:trPr>
          <w:cantSplit w:val="true"/>
        </w:trPr>
        <w:tc>
          <w:tcPr>
            <w:tcW w:w="338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 ADMINISTRAÇÃ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2ª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2015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PROFESSOR:                JOSÉ LAFAYETTE DE OLIVEIRA GONÇALVE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I – EMENTA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Introdução à Matemática Financeira. Porcentagem. Juros simples e composto. Descontos simples e composto. Financiamento sistema PRICE. Amortização: sistemas diversos. Investimentos e aplicações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rPr/>
            </w:pPr>
            <w:r>
              <w:rPr>
                <w:lang w:val="pt-PT"/>
              </w:rPr>
              <w:t xml:space="preserve">Desenvolver o raciocínio lógico, a criatividade e a capacidade de analisar e interpretar. </w:t>
            </w:r>
            <w:r>
              <w:rPr/>
              <w:t>Adquirir habilidades para operar com valores e formulações matemáticas no contexto das ciências, da tecnologia e atividades cotidianas.</w:t>
            </w:r>
          </w:p>
          <w:p>
            <w:pPr>
              <w:pStyle w:val="Heading7"/>
              <w:tabs>
                <w:tab w:val="clear" w:pos="720"/>
                <w:tab w:val="left" w:pos="204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PT"/>
              </w:rPr>
              <w:t>Específicos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ind w:hanging="50"/>
              <w:rPr>
                <w:lang w:val="pt-PT"/>
              </w:rPr>
            </w:pPr>
            <w:r>
              <w:rPr>
                <w:lang w:val="pt-PT"/>
              </w:rPr>
              <w:t>Proporcionar ao acadêmico o domínio das ferramentas da matemática financeira.</w:t>
            </w:r>
          </w:p>
          <w:p>
            <w:pPr>
              <w:pStyle w:val="Corpodetexto2"/>
              <w:rPr>
                <w:sz w:val="24"/>
              </w:rPr>
            </w:pPr>
            <w:r>
              <w:rPr>
                <w:sz w:val="24"/>
              </w:rPr>
              <w:t>Desenvolver no acadêmico os mecanismos gerados na matemática financeira necessários na tomada de decisões nas empresas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 - CONTEÚDO PROGRAMÁTICO</w:t>
            </w:r>
          </w:p>
        </w:tc>
      </w:tr>
      <w:tr>
        <w:trPr>
          <w:trHeight w:val="26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Percentage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Conceit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ropriedad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Variação Percentu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Operação com mercadori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créscimos e descontos sucessivo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Juros simpl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Cálculo de capital, juros, taxa e temp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Taxas proporcionais e taxas equivalent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Juro comercial e juro exat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Montante</w:t>
            </w:r>
          </w:p>
          <w:p>
            <w:pPr>
              <w:pStyle w:val="Normal"/>
              <w:jc w:val="both"/>
              <w:rPr/>
            </w:pPr>
            <w:r>
              <w:rPr/>
              <w:t>Juros Compost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Fator de capitalizaçã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apital e montante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Taxas de Jur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 efetiv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s proporciona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s equivalent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 nomin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xa real e aparente - inflação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Desconto simpl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Desconto reaciona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Equivalência de capitais</w:t>
            </w:r>
          </w:p>
          <w:p>
            <w:pPr>
              <w:pStyle w:val="Normal"/>
              <w:jc w:val="both"/>
              <w:rPr/>
            </w:pPr>
            <w:r>
              <w:rPr/>
              <w:t>Descontos compos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sconto comer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sconto r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quivalência de capitais</w:t>
            </w:r>
          </w:p>
          <w:p>
            <w:pPr>
              <w:pStyle w:val="Normal"/>
              <w:jc w:val="both"/>
              <w:rPr/>
            </w:pPr>
            <w:r>
              <w:rPr/>
              <w:t>Análise de investiment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Investimentos a juros simple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Investimentos a juros compostos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Inflação e deflaçã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Tipos de investiment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Caderneta de poupança</w:t>
            </w:r>
          </w:p>
          <w:p>
            <w:pPr>
              <w:pStyle w:val="Normal"/>
              <w:jc w:val="both"/>
              <w:rPr/>
            </w:pPr>
            <w:r>
              <w:rPr/>
              <w:t>Capital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Rendas imediatas - antecipada e diferidas – Capitalização  Compos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Rendas imediatas - antecipadas e diferidas - Amortização Compos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Financiamento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/>
            </w:pPr>
            <w:r>
              <w:rPr/>
              <w:t>Modelo básico do Sistema Pri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/>
            </w:pPr>
            <w:r>
              <w:rPr/>
              <w:t>Variações do modelo básic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Sistema francês de 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Sistema de amortização constante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ulas expositivas com registro no quadro negro dos conceitos básicos e demonstração das fundamentais fórmulas para discussões com os alunos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Trabalhos em grupo, após cada etapa do conteúdo, visando uma melhor integração entre os alunos e objetivando um maior reforço.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873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Provas objetivas bimestrais (individuais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Trabalhos em grupo e individuais com pesquisas em classe e extraclass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Assiduidade e participação do aluno em sala de aula. 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84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</w:rPr>
              <w:t>VI – BIBLIOGRAFIA BÁSICA</w:t>
            </w:r>
          </w:p>
        </w:tc>
      </w:tr>
      <w:tr>
        <w:trPr>
          <w:trHeight w:val="129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LAUREANO, I.L.T. &amp; Leite, O.R.V.</w:t>
            </w:r>
            <w:r>
              <w:rPr/>
              <w:t xml:space="preserve"> </w:t>
            </w:r>
            <w:r>
              <w:rPr>
                <w:bCs/>
                <w:u w:val="single"/>
              </w:rPr>
              <w:t>Os Segredos da Matemática Financeira</w:t>
            </w:r>
            <w:r>
              <w:rPr/>
              <w:t>. São Paulo- Ática, 1995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PUCCINI, A. L. </w:t>
            </w:r>
            <w:r>
              <w:rPr>
                <w:u w:val="single"/>
              </w:rPr>
              <w:t>Matemática Financeira: objetiva e aplicada.</w:t>
            </w:r>
            <w:r>
              <w:rPr/>
              <w:t xml:space="preserve"> São Paulo: Saraiva, 2004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SPINELLI, W. &amp; Souza, M.H.S</w:t>
            </w:r>
            <w:r>
              <w:rPr/>
              <w:t xml:space="preserve">. </w:t>
            </w:r>
            <w:r>
              <w:rPr>
                <w:u w:val="single"/>
              </w:rPr>
              <w:t>Matemática Comercial e Financeira.</w:t>
            </w:r>
            <w:r>
              <w:rPr/>
              <w:t xml:space="preserve"> São Paulo- Ática. 1998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VERAS, L.L.</w:t>
            </w:r>
            <w:r>
              <w:rPr>
                <w:u w:val="single"/>
              </w:rPr>
              <w:t xml:space="preserve"> Matemática Financeira.</w:t>
            </w:r>
            <w:r>
              <w:rPr/>
              <w:t xml:space="preserve"> </w:t>
            </w:r>
            <w:r>
              <w:rPr>
                <w:bCs/>
              </w:rPr>
              <w:t>São Paulo: Atlas, 1991.</w:t>
            </w:r>
          </w:p>
        </w:tc>
      </w:tr>
      <w:tr>
        <w:trPr>
          <w:trHeight w:val="132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4"/>
              </w:rPr>
            </w:pPr>
            <w:r>
              <w:rPr>
                <w:bCs/>
                <w:i/>
                <w:sz w:val="4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AF NETO, A. </w:t>
            </w:r>
            <w:r>
              <w:rPr>
                <w:u w:val="single"/>
              </w:rPr>
              <w:t>Matemática financeira: objetiva e aplicada</w:t>
            </w:r>
            <w:r>
              <w:rPr/>
              <w:t>, São Paulo: Saraiva, 199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YRES, F. </w:t>
            </w:r>
            <w:r>
              <w:rPr>
                <w:u w:val="single"/>
              </w:rPr>
              <w:t>Matemática financeira: resumo da teoria: 500 problemas resolvidos</w:t>
            </w:r>
            <w:r>
              <w:rPr/>
              <w:t>. São Paulo: McGraw-Hill, 1981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CRESPO, A. A. </w:t>
            </w:r>
            <w:r>
              <w:rPr>
                <w:u w:val="single"/>
              </w:rPr>
              <w:t>Matemática Comercial e Financeira</w:t>
            </w:r>
            <w:r>
              <w:rPr/>
              <w:t>. São Paulo: Saraiva, 1991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D`AMBRÓSIO, N., D`AMBRóSIO, U. </w:t>
            </w:r>
            <w:r>
              <w:rPr>
                <w:u w:val="single"/>
              </w:rPr>
              <w:t>Matemática Comercial e Financeira</w:t>
            </w:r>
            <w:r>
              <w:rPr/>
              <w:t>. São Paulo: Nacional, 1975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 xml:space="preserve">FARO, C. </w:t>
            </w:r>
            <w:r>
              <w:rPr>
                <w:u w:val="single"/>
              </w:rPr>
              <w:t>Matemática financeira</w:t>
            </w:r>
            <w:r>
              <w:rPr/>
              <w:t xml:space="preserve">. São Paulo: Atlas, 198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UCCINI, A.L. </w:t>
            </w:r>
            <w:r>
              <w:rPr>
                <w:u w:val="single"/>
              </w:rPr>
              <w:t>Matemática financeira: objetiva e aplicada</w:t>
            </w:r>
            <w:r>
              <w:rPr/>
              <w:t>, São Paulo: Saraiva, 1998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Pereira Barreto (SP), 04 de fevereiro de 2015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08:00Z</dcterms:created>
  <dc:creator>Márcio</dc:creator>
  <dc:description/>
  <dc:language>en-US</dc:language>
  <cp:lastModifiedBy>Zeze</cp:lastModifiedBy>
  <cp:lastPrinted>2009-06-26T20:10:00Z</cp:lastPrinted>
  <dcterms:modified xsi:type="dcterms:W3CDTF">2015-03-12T12:08:00Z</dcterms:modified>
  <cp:revision>2</cp:revision>
  <dc:subject/>
  <dc:title>“Faculdades Integradas "Urubupungá"</dc:title>
</cp:coreProperties>
</file>